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prava Šeříkové uli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provádění stavby (DPS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27349933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Calibri" w:ascii="Calibri" w:hAnsi="Calibri"/>
                <w:spacing w:val="0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4">
            <w:r>
              <w:rPr>
                <w:rStyle w:val="IndexLink"/>
              </w:rPr>
              <w:t>B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5">
            <w:r>
              <w:rPr>
                <w:rStyle w:val="IndexLink"/>
              </w:rPr>
              <w:t>C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6">
            <w:r>
              <w:rPr>
                <w:rStyle w:val="IndexLink"/>
              </w:rPr>
              <w:t>D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7">
            <w:r>
              <w:rPr>
                <w:rStyle w:val="IndexLink"/>
              </w:rPr>
              <w:t>E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8">
            <w:r>
              <w:rPr>
                <w:rStyle w:val="IndexLink"/>
              </w:rPr>
              <w:t>F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39">
            <w:r>
              <w:rPr>
                <w:rStyle w:val="IndexLink"/>
              </w:rPr>
              <w:t>G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0">
            <w:r>
              <w:rPr>
                <w:rStyle w:val="IndexLink"/>
              </w:rPr>
              <w:t>H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1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2">
            <w:r>
              <w:rPr>
                <w:rStyle w:val="IndexLink"/>
              </w:rPr>
              <w:t>J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cs-CZ" w:eastAsia="en-US"/>
            </w:rPr>
          </w:pPr>
          <w:hyperlink w:anchor="__RefHeading___Toc127349943">
            <w:r>
              <w:rPr>
                <w:rStyle w:val="IndexLink"/>
              </w:rPr>
              <w:t>K.</w:t>
            </w:r>
            <w:r>
              <w:rPr>
                <w:rStyle w:val="IndexLink"/>
                <w:rFonts w:cs="Calibri" w:ascii="Calibri" w:hAnsi="Calibri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27349933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Oprava Šeříkové ulice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>Parcela číslo:</w:t>
        <w:tab/>
        <w:t>1437/4.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provádění stavby (DPS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27349934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>Řešené území se nachází v obytné oblasti v severní části města nad sídlištěm Větrník. Šeříková ulice je slepá s vozovkou šířky cca 3,5 m a s jednostranným chodníkem šířky 1,5 m. Chodník není souvislý, vozovka je ve střední části širší.</w:t>
      </w:r>
    </w:p>
    <w:p>
      <w:pPr>
        <w:pStyle w:val="TextBody"/>
        <w:rPr/>
      </w:pPr>
      <w:r>
        <w:rPr/>
        <w:t xml:space="preserve">Zástavbu ulice tvoří dva komplexy 8 řadových domů na jižní straně, na severní straně se nachází tři rodinné domy. Z ulice vedou dva sjezdy na příjezdové cesty. </w:t>
      </w:r>
    </w:p>
    <w:p>
      <w:pPr>
        <w:pStyle w:val="TextBody"/>
        <w:rPr>
          <w:b/>
          <w:b/>
          <w:bCs/>
        </w:rPr>
      </w:pPr>
      <w:r>
        <w:rPr/>
        <w:t>Povrch ulice je asfaltový, místy degradovaný do podkladních vrstev. Oprava zahrnuje ulici od křižovatky s Rukavičkářskou ulicí po plánované propojení s Levandulovou. Délka řešeného úseku je</w:t>
      </w:r>
      <w:r>
        <w:rPr>
          <w:b/>
          <w:bCs/>
        </w:rPr>
        <w:t xml:space="preserve"> 137 m. </w:t>
      </w:r>
    </w:p>
    <w:p>
      <w:pPr>
        <w:pStyle w:val="Default"/>
        <w:jc w:val="both"/>
        <w:rPr/>
      </w:pPr>
      <w:r>
        <w:rPr>
          <w:sz w:val="22"/>
          <w:szCs w:val="22"/>
        </w:rPr>
        <w:t>Šířkové parametry vozovky se nemění. Jsou zachovány i podélné a příčné skony komunikace tak, aby nedocházelo ke zmenšení konstrukce vozovky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. Dojde k úpravě stávajících uličních vpustí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Ulice je vedena v trase stávající vozovky a její vedení se nemění. V konci úpravy navazuje plánovaná propojka do Levandulové ulice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>Výškové řešení ulice se nemění oproti stavu. Od Rukavičkářské ulice vozovka stoupá k lokálnímu vrcholu v km cca 0,040, dále klesá k lokálnímu úžlabí v km 0,065, stupá k lokálnímu vrcholu v km 0,110 a opět klesá do konce úprav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/>
      </w:pPr>
      <w:r>
        <w:rPr>
          <w:iCs/>
        </w:rPr>
        <w:t>Ulice bude v celé délce upravena: Asfaltová vozovka šířky 3,5 m a levostranný pojížděný dlážděn chodník šířky 1,5 m . V úseku km 0,055-0,080 chodník nevede podél vozovky, je zde lokální rozšíření, které bude vydlážděno. Vpravo je v km 0,040-0,075 parkovací pás šířky 1,5-2,5 m, který bude proveden ze širokospáré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>
          <w:iCs/>
        </w:rPr>
      </w:pPr>
      <w:r>
        <w:rPr>
          <w:iCs/>
        </w:rPr>
        <w:t>Vozovka bude upravena do jednostranného sklonu 2-2,5% vlevo. Chodník bude klopen k vozovc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 xml:space="preserve">V ulici je stání částečně na chodníku. Rozšířená část bude zpevněna jako parkovací plocha. </w:t>
      </w:r>
    </w:p>
    <w:p>
      <w:pPr>
        <w:pStyle w:val="TextBody"/>
        <w:rPr/>
      </w:pPr>
      <w:r>
        <w:rPr/>
        <w:t>Parkovací plocha bude od vozovky oddělena nájezdovým obrubníkem převýšeným o 0,05 m.  Povrch stání bude z betonové šir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 xml:space="preserve">Stávající chodník bude vydlážděn. Je počítáno s možností pojíždění osobními automobily. </w:t>
      </w:r>
    </w:p>
    <w:p>
      <w:pPr>
        <w:pStyle w:val="TextBody"/>
        <w:rPr/>
      </w:pPr>
      <w:r>
        <w:rPr/>
        <w:t>Bude</w:t>
      </w:r>
      <w:r>
        <w:rPr>
          <w:lang w:val="cs-CZ"/>
        </w:rPr>
        <w:t xml:space="preserve"> zřízena</w:t>
      </w:r>
      <w:r>
        <w:rPr/>
        <w:t xml:space="preserve"> nová plocha na popelnice v místě stávajíc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e mít oboustranný obrubník. Vpravo bude převýšen oproti vozovce o 0,1 m. Obrubník oddělující vozovku od chodníku a pakovacího pásu bude nájezdový, převýšený o 0,05 m. </w:t>
      </w:r>
    </w:p>
    <w:p>
      <w:pPr>
        <w:pStyle w:val="TextBody"/>
        <w:rPr/>
      </w:pPr>
      <w:r>
        <w:rPr/>
        <w:t xml:space="preserve">Dlážděná plocha v km 0,065 bude oddělena nepřevýšeným obrubníkem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>Podél komunikace budou upraveny stávající vjezdy k nemovitostem. Všechny vjezdy budou odděleny od vozovky obrubníkem převýšeným o 0,02-0,05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TextBody"/>
        <w:rPr/>
      </w:pPr>
      <w:r>
        <w:rPr/>
        <w:t>Prostor mezi stáními a oplocením bude dosypán štěr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stávající dešťové kanalizace. </w:t>
      </w:r>
    </w:p>
    <w:p>
      <w:pPr>
        <w:pStyle w:val="Normal"/>
        <w:rPr/>
      </w:pPr>
      <w:r>
        <w:rPr/>
        <w:t xml:space="preserve">Nová vpust bude zřízena v km 0,055 vlevo. </w:t>
      </w:r>
    </w:p>
    <w:p>
      <w:pPr>
        <w:pStyle w:val="Normal"/>
        <w:rPr/>
      </w:pPr>
      <w:r>
        <w:rPr/>
        <w:t xml:space="preserve">Stávající vpust v km 0,0,5 bude výškově upravena a odlážděna kamennými kostkami. </w:t>
      </w:r>
    </w:p>
    <w:p>
      <w:pPr>
        <w:pStyle w:val="Normal"/>
        <w:rPr/>
      </w:pPr>
      <w:r>
        <w:rPr/>
        <w:t xml:space="preserve">Vpust v km 0,085 bude přesunuta k okraji vozovky, původní šachta bude zakryta novým poklopem. </w:t>
      </w:r>
    </w:p>
    <w:p>
      <w:pPr>
        <w:pStyle w:val="Normal"/>
        <w:rPr/>
      </w:pPr>
      <w:r>
        <w:rPr/>
        <w:t xml:space="preserve">V koncové části bude zřízena liniová vpust v rámci rekonstrukce Levandulové ulice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rámci stavby budou tři lampy vyměněny za nové a bude obnoveno kabelové vedení – stávající poloha není ověřen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Bude měněna pouze vozovka, nepředpokládá se zasažení sítí. Před vlastní stavbou je nutné veškeré inženýrské sítě vytyčit a určit jejich skutečnou polohu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" w:name="__RefHeading___Toc127349935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okolních ulic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127349936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27349937"/>
      <w:bookmarkEnd w:id="8"/>
      <w:r>
        <w:rPr/>
        <w:t>Návrh zpevněných ploch</w:t>
      </w:r>
    </w:p>
    <w:p>
      <w:pPr>
        <w:pStyle w:val="TextBody"/>
        <w:rPr/>
      </w:pPr>
      <w:r>
        <w:rPr/>
        <w:t xml:space="preserve">Stávající asfaltová vozovka bude vyfrézována v tl. 0,04 m. Přibližně pětina úseku má vozovku poškozenou až do podkladních vrstev. 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ních vrstev (&lt;80 MPa) budou tyto nahrazeny – zřízena kompletní konstrukce vozovky. Na základě zkušeností z rekonstrukcí okolních ulic je kompletní skladba v rozpočtu uvažována pouze lokálně, převážně v místech překopů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lokalitách s frézováním vozovky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V lokalitách s vybouráním vozovky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cca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I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5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8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5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  <w:t>39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5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8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</w:t>
      </w:r>
      <w:r>
        <w:rPr>
          <w:sz w:val="20"/>
          <w:lang w:val="cs-CZ"/>
        </w:rPr>
        <w:t>4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a pojížděných chodník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</w:r>
      <w:r>
        <w:rPr>
          <w:sz w:val="20"/>
          <w:lang w:val="cs-CZ"/>
        </w:rPr>
        <w:t>4</w:t>
      </w:r>
      <w:r>
        <w:rPr>
          <w:sz w:val="20"/>
        </w:rPr>
        <w:t>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20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Konstrukce parkovacích stání a ploch pro kontejnery</w:t>
      </w:r>
      <w:r>
        <w:rPr/>
        <w:tab/>
        <w:t xml:space="preserve">D2-D-1-CH-PIII 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betonová širokospárá</w:t>
        <w:tab/>
        <w:t xml:space="preserve"> 8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 xml:space="preserve">           40 mm</w:t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5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4</w:t>
      </w:r>
      <w:r>
        <w:rPr>
          <w:lang w:val="cs-CZ"/>
        </w:rPr>
        <w:t>2</w:t>
      </w:r>
      <w:r>
        <w:rPr/>
        <w:t>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V případě vyhovujících stávajících podkladních vrstev není třeba zřizovat vrstvu ŠD.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3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9" w:name="__RefHeading___Toc127349938"/>
      <w:r>
        <w:rPr/>
        <w:t>režim povrchových a podzemních vod, zásady odvodnění</w:t>
      </w:r>
      <w:bookmarkEnd w:id="9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e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27349939"/>
      <w:bookmarkEnd w:id="10"/>
      <w:r>
        <w:rPr/>
        <w:t>návrh dopravních značek a zařízení</w:t>
      </w:r>
    </w:p>
    <w:p>
      <w:pPr>
        <w:pStyle w:val="TextBody"/>
        <w:rPr/>
      </w:pPr>
      <w:r>
        <w:rPr/>
        <w:t>Na začátku ulice bude osazena chybějící značka IP10a a obnovena značka P4. Na křižovatce s Rukavičkářkou bude provedeno značení V5.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27349940"/>
      <w:bookmarkEnd w:id="11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27349941"/>
      <w:bookmarkEnd w:id="12"/>
      <w:r>
        <w:rPr/>
        <w:t>vazba na případné technologické vybavení</w:t>
      </w:r>
    </w:p>
    <w:p>
      <w:pPr>
        <w:pStyle w:val="Normal"/>
        <w:rPr/>
      </w:pPr>
      <w:r>
        <w:rPr/>
        <w:t xml:space="preserve">Součástí stavby je obnova VO ve stávající poloze. 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127349942"/>
      <w:bookmarkEnd w:id="13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127349943"/>
      <w:bookmarkEnd w:id="14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plnohodnotné chodníky. Chodníky mají vodicí linii, ale nejsou převýšeny oproti vozovce. </w:t>
      </w:r>
    </w:p>
    <w:p>
      <w:pPr>
        <w:pStyle w:val="TextBody"/>
        <w:rPr/>
      </w:pPr>
      <w:r>
        <w:rPr/>
        <w:t>Podélný sklon v oblasti napojení na Šeříkovou ulici přesahuje 8,33 %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976021" r:id="rId2"/>
        </w:object>
      </w:r>
      <w:r>
        <w:rPr/>
        <w:t>Ve Vidově, únor 2023</w:t>
        <w:tab/>
        <w:tab/>
        <w:t>Vypracoval: Ing. Jan Dudík</w:t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Šeříková</w:t>
      <w:tab/>
      <w:tab/>
      <w:t>DPS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2-04-07T11:30:00Z</cp:lastPrinted>
  <dcterms:modified xsi:type="dcterms:W3CDTF">2023-02-15T09:38:00Z</dcterms:modified>
  <cp:revision>24</cp:revision>
  <dc:subject/>
  <dc:title>nnnn</dc:title>
</cp:coreProperties>
</file>