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Přemyslova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38287076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Calibri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77">
            <w:r>
              <w:rPr>
                <w:rStyle w:val="IndexLink"/>
              </w:rPr>
              <w:t>B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78">
            <w:r>
              <w:rPr>
                <w:rStyle w:val="IndexLink"/>
              </w:rPr>
              <w:t>C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79">
            <w:r>
              <w:rPr>
                <w:rStyle w:val="IndexLink"/>
              </w:rPr>
              <w:t>D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0">
            <w:r>
              <w:rPr>
                <w:rStyle w:val="IndexLink"/>
              </w:rPr>
              <w:t>E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1">
            <w:r>
              <w:rPr>
                <w:rStyle w:val="IndexLink"/>
              </w:rPr>
              <w:t>F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2">
            <w:r>
              <w:rPr>
                <w:rStyle w:val="IndexLink"/>
              </w:rPr>
              <w:t>G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3">
            <w:r>
              <w:rPr>
                <w:rStyle w:val="IndexLink"/>
              </w:rPr>
              <w:t>H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4">
            <w:r>
              <w:rPr>
                <w:rStyle w:val="IndexLink"/>
              </w:rPr>
              <w:t>I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5">
            <w:r>
              <w:rPr>
                <w:rStyle w:val="IndexLink"/>
              </w:rPr>
              <w:t>J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8287086">
            <w:r>
              <w:rPr>
                <w:rStyle w:val="IndexLink"/>
              </w:rPr>
              <w:t>K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38287076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Přemyslova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bnova povrchů</w:t>
      </w:r>
      <w:r>
        <w:rPr/>
        <w:t xml:space="preserve"> </w:t>
      </w:r>
    </w:p>
    <w:p>
      <w:pPr>
        <w:pStyle w:val="Heading2"/>
        <w:numPr>
          <w:ilvl w:val="1"/>
          <w:numId w:val="5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38287077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53c v ulici Přemyslova, v úseku mezi křižovatkami ulic Mládeže a Žižkova, včetně parkovacích a odstavných stání.</w:t>
      </w:r>
    </w:p>
    <w:p>
      <w:pPr>
        <w:pStyle w:val="Default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bnova úseku mezi křižovatkami s ulicí Mládeže a Wolkerova nebude prováděna z důvodu dosud neprovedené obnovy vodohospodářských zařízení města Dobříše, kterou má správce těchto zařízení naplánovánu na rok 2022.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0 obnova stávajícího vodovodního řadu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Z výše uvedených důvodů 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 Místní úprava provozu je v předmětném úseku je nyní opatřena svislými dopravními značkami P4, A7a, A7b,2x B20a a 2x A12b, kvůli zvýšenému pohybu dětí v souvislosti s využíváním přilehlého dětského hřiště.</w:t>
      </w:r>
      <w:bookmarkStart w:id="2" w:name="_GoBack"/>
      <w:bookmarkEnd w:id="2"/>
      <w:r>
        <w:rPr>
          <w:sz w:val="22"/>
          <w:szCs w:val="22"/>
        </w:rPr>
        <w:t xml:space="preserve"> Při navrhované opravě komunikace bude vyměněna značka A7a za další značku A7b. Stávající krátký příčný práh Z12 bude obnoven. Stávající značka B 29 s dodatkovou tabulkou zůstane zachována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e doplněna jedna nová uliční vpust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činí </w:t>
      </w:r>
      <w:r>
        <w:rPr>
          <w:b/>
        </w:rPr>
        <w:t>247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22/2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46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7/9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59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1086/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9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96/55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5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39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Volf Josef, Volfová Alena, Nová 718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 celé délce 3,5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</w:t>
      </w:r>
    </w:p>
    <w:p>
      <w:pPr>
        <w:pStyle w:val="Normal"/>
        <w:rPr/>
      </w:pPr>
      <w:r>
        <w:rPr/>
        <w:t xml:space="preserve">Po obou stranách navazuje zelený pás, v sousedství domů jsou zachovány parkovací pásy 4,3m široké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 xml:space="preserve">Stávající parkovací </w:t>
      </w:r>
      <w:r>
        <w:rPr>
          <w:lang w:val="cs-CZ"/>
        </w:rPr>
        <w:t>pásy</w:t>
      </w:r>
      <w:r>
        <w:rPr/>
        <w:t xml:space="preserve"> budou zachován</w:t>
      </w:r>
      <w:r>
        <w:rPr>
          <w:lang w:val="cs-CZ"/>
        </w:rPr>
        <w:t>y</w:t>
      </w:r>
      <w:r>
        <w:rPr/>
        <w:t>. Stání budou mít povrch dlážděný, z </w:t>
      </w:r>
      <w:r>
        <w:rPr>
          <w:lang w:val="cs-CZ"/>
        </w:rPr>
        <w:t xml:space="preserve">širokospáré </w:t>
      </w:r>
      <w:r>
        <w:rPr/>
        <w:t>dlažby, která umožní částečné vsakovaní dešťových vod. Stání budou od ulice oddělena obrubníkem převýšeným o max. 0,05 m.</w:t>
      </w:r>
    </w:p>
    <w:p>
      <w:pPr>
        <w:pStyle w:val="TextBody"/>
        <w:rPr>
          <w:lang w:val="cs-CZ"/>
        </w:rPr>
      </w:pPr>
      <w:r>
        <w:rPr>
          <w:lang w:val="cs-CZ"/>
        </w:rPr>
        <w:t>Jednotlivá s</w:t>
      </w:r>
      <w:r>
        <w:rPr/>
        <w:t>tání mají šířku 2,5 m</w:t>
      </w:r>
      <w:r>
        <w:rPr>
          <w:lang w:val="cs-CZ"/>
        </w:rPr>
        <w:t xml:space="preserve"> a jsou pod úhlem 45°. </w:t>
      </w:r>
      <w:r>
        <w:rPr/>
        <w:t xml:space="preserve"> Budou vyznačena vodorovným dopravním značením.</w:t>
      </w:r>
      <w:r>
        <w:rPr>
          <w:lang w:val="cs-CZ"/>
        </w:rPr>
        <w:t xml:space="preserve"> Počítá se s přesahem parkujícího vozidla 0,5m za obrubník.</w:t>
      </w:r>
    </w:p>
    <w:p>
      <w:pPr>
        <w:pStyle w:val="TextBody"/>
        <w:rPr>
          <w:lang w:val="cs-CZ"/>
        </w:rPr>
      </w:pPr>
      <w:r>
        <w:rPr>
          <w:lang w:val="cs-CZ"/>
        </w:rPr>
        <w:t>Na vhodné ploše před garážemi budou vyznačeny kolmá parkovací stání 2,5 m/5 m.</w:t>
      </w:r>
    </w:p>
    <w:p>
      <w:pPr>
        <w:pStyle w:val="TextBody"/>
        <w:rPr/>
      </w:pPr>
      <w:r>
        <w:rPr/>
        <w:t>Vzhledem k charakteru ulice (pouze parkování rezidentů, žádný potenciální cíl cesty v blízkosti) nejsou navrhována vyhrazená stání pro osoby s omezenou schopností pohybu.</w:t>
      </w:r>
    </w:p>
    <w:p>
      <w:pPr>
        <w:pStyle w:val="TextBody"/>
        <w:rPr/>
      </w:pPr>
      <w:r>
        <w:rPr/>
        <w:t>Barva dlažby parkovacích stání bude přírodní šedá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>V upravované části ul. Přemyslova nejsou žádné chodníky</w:t>
      </w:r>
      <w:r>
        <w:rPr>
          <w:lang w:val="cs-CZ"/>
        </w:rPr>
        <w:t xml:space="preserve"> s výjimkou zpevněných ploch před vchody do panelových domů.Tyto plochy jsou v dobré stavu a zůstanou beze změny.</w:t>
      </w:r>
    </w:p>
    <w:p>
      <w:pPr>
        <w:pStyle w:val="TextBody"/>
        <w:rPr/>
      </w:pPr>
      <w:r>
        <w:rPr/>
        <w:t>Pouze v křižovatce s  ulicí  Nová bude upraven stávající chodník-bude v něm umístěn varovný pás ze signální dlažby</w:t>
      </w:r>
      <w:r>
        <w:rPr>
          <w:lang w:val="cs-CZ"/>
        </w:rPr>
        <w:t xml:space="preserve"> červené barvy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Budou  </w:t>
      </w:r>
      <w:r>
        <w:rPr>
          <w:lang w:val="cs-CZ"/>
        </w:rPr>
        <w:t xml:space="preserve">cca z 50% </w:t>
      </w:r>
      <w:r>
        <w:rPr/>
        <w:t>vytrhány a znovu osazeny. Tím dojede k jejich vyrovnání.  Obrubník bude převýšen oproti vozovce o 0,08 m. V místech vjezdů a vchodů bude obrubník převýšen o 0,02 m. V místě parkovacích stání bude převýšen o 0,05 m.</w:t>
      </w:r>
    </w:p>
    <w:p>
      <w:pPr>
        <w:pStyle w:val="TextBody"/>
        <w:rPr/>
      </w:pPr>
      <w:r>
        <w:rPr/>
        <w:t>Parkovací stání budou od trávníku oddělena obrubníkem převýšeným o 0,08 m. 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Kontejnerová stání</w:t>
      </w:r>
    </w:p>
    <w:p>
      <w:pPr>
        <w:pStyle w:val="Normal"/>
        <w:rPr/>
      </w:pPr>
      <w:r>
        <w:rPr/>
        <w:t>Plochy stávajících kontejnerových stáni budou provedeny ve stejné úpravě jako vjezdy-ze zámkové dlažby červené barvy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je odvodněna pomocí stávajících uličních vpustí do kanalizace. V rámci stavebních úprav budou tyto vpusti posunuty k obrubníkům. V křižovatce s ul. Nová bude zřízena nová uliční vpust, která bude napojena do dešťové kanalizace sedlovou tvarovkou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 xml:space="preserve">V křížení upravované komunikace s ul. Nová bude v předstihu provedena obnova vodovodu a kanalizace tak, aby se nový povrch ul. Přemyslova nemusel při následné rekonstrukce vodovodu a kanalizace v ul Nová  </w:t>
      </w:r>
      <w:r>
        <w:rPr>
          <w:lang w:val="cs-CZ"/>
        </w:rPr>
        <w:t>roz</w:t>
      </w:r>
      <w:r>
        <w:rPr/>
        <w:t>kopávat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38287078"/>
      <w:bookmarkEnd w:id="3"/>
      <w:r>
        <w:rPr/>
        <w:t>Vyhodnocení a využití průzkumů a podkladů</w:t>
      </w:r>
    </w:p>
    <w:p>
      <w:pPr>
        <w:pStyle w:val="TextBody"/>
        <w:rPr/>
      </w:pPr>
      <w:bookmarkStart w:id="4" w:name="_Hlk3971175"/>
      <w:bookmarkEnd w:id="4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5" w:name="_Hlk3971175"/>
      <w:bookmarkStart w:id="6" w:name="__RefHeading___Toc38287079"/>
      <w:bookmarkEnd w:id="5"/>
      <w:r>
        <w:rPr/>
        <w:t>Vztah PK k ostatním objektům stavby</w:t>
      </w:r>
      <w:bookmarkEnd w:id="6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38287080"/>
      <w:bookmarkEnd w:id="7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</w:t>
      </w:r>
      <w:r>
        <w:rPr>
          <w:lang w:val="cs-CZ"/>
        </w:rPr>
        <w:t>15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vjezdů a ploch pro kontejnery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 xml:space="preserve">= </w:t>
      </w:r>
      <w:r>
        <w:rPr>
          <w:sz w:val="20"/>
          <w:lang w:val="cs-CZ"/>
        </w:rPr>
        <w:t>3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250</w:t>
      </w:r>
      <w:r>
        <w:rPr>
          <w:sz w:val="20"/>
        </w:rPr>
        <w:t xml:space="preserve"> mm</w:t>
      </w:r>
    </w:p>
    <w:p>
      <w:pPr>
        <w:pStyle w:val="Normal"/>
        <w:rPr/>
      </w:pPr>
      <w:r>
        <w:rPr>
          <w:b/>
        </w:rPr>
        <w:t>Konstrukce parkovacích  stání</w:t>
      </w:r>
      <w:r>
        <w:rPr/>
        <w:tab/>
        <w:tab/>
        <w:t>D2-D-1-CH-PIII ( při neúnosném podloží-nepředpokládá se)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 xml:space="preserve">dlažba betonová </w:t>
      </w:r>
      <w:r>
        <w:rPr>
          <w:lang w:val="cs-CZ"/>
        </w:rPr>
        <w:t>širokospárá</w:t>
      </w:r>
      <w:r>
        <w:rPr/>
        <w:tab/>
        <w:t xml:space="preserve"> </w:t>
      </w:r>
      <w:r>
        <w:rPr>
          <w:lang w:val="cs-CZ"/>
        </w:rPr>
        <w:t>8</w:t>
      </w:r>
      <w:r>
        <w:rPr/>
        <w:t>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</w:r>
      <w:r>
        <w:rPr>
          <w:lang w:val="cs-CZ"/>
        </w:rPr>
        <w:t xml:space="preserve">           </w:t>
      </w:r>
      <w:r>
        <w:rPr/>
        <w:t>40 mm</w:t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</w:r>
      <w:r>
        <w:rPr>
          <w:lang w:val="cs-CZ"/>
        </w:rPr>
        <w:t>400</w:t>
      </w:r>
      <w:r>
        <w:rPr/>
        <w:t xml:space="preserve">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8" w:name="__RefHeading___Toc38287081"/>
      <w:r>
        <w:rPr/>
        <w:t>režim povrchových a podzemních vod, zásady odvodnění</w:t>
      </w:r>
      <w:bookmarkEnd w:id="8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38287082"/>
      <w:bookmarkEnd w:id="9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V rámci stavby bude obnoveno stávající dopravní značení: Na křižovatce s Žižkovou ulicí značka P4, a před bytovým domem v místě nástupní plochy B29 s dodatkovou tabulkou. Z obou stran bude umístěna značka A12b. (zvýšený pohyb dětí v blízkosti hřiště) a B20a (omezení rychlosti 30 km/hod). Stávající krátký příčný práh Z12 bude obnoven a bude označen z obou stran značkami A7b.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38287083"/>
      <w:bookmarkEnd w:id="10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38287084"/>
      <w:bookmarkEnd w:id="11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38287085"/>
      <w:bookmarkEnd w:id="12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38287086"/>
      <w:bookmarkEnd w:id="13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32645" r:id="rId2"/>
        </w:object>
      </w:r>
      <w:r>
        <w:rPr/>
        <w:t>Ve Vidově, listopad 2020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9:15:00Z</dcterms:created>
  <dc:creator>Martina Krouparová</dc:creator>
  <dc:description/>
  <cp:keywords/>
  <dc:language>en-US</dc:language>
  <cp:lastModifiedBy>HP</cp:lastModifiedBy>
  <cp:lastPrinted>2020-11-30T11:36:00Z</cp:lastPrinted>
  <dcterms:modified xsi:type="dcterms:W3CDTF">2021-06-16T21:47:00Z</dcterms:modified>
  <cp:revision>16</cp:revision>
  <dc:subject/>
  <dc:title>nnnn</dc:title>
</cp:coreProperties>
</file>