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Jirásk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Jirásk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jihozápadně od centra. Jiráskova ulice již prošla rekonstrukcí vodovodu, kanalizace i zpevněných ploch. Rekonstrukce zahrnuje původní část ulice mezi Tyršovým náměstím a ulicí Na Chmelnici. V ulici se nachází křižovatky do slepých komunikací Karnetova Zahrada, V Zahradách a pokračování ulice Jiráskova. V současnosti je ulice s rozbitým asfaltovým povrchem. Povrch je převážně v nevyhovujícím stavu, odvodnění je řešeno uličními vpustmi. Ulice je využívána jako obytná s parkováním vozidel rezidentů, dále se v ulici nachází areál vodohospodářské společnosti a je využívána i pro příjezd k areálu technických služeb. V ulici je jednostranný chodník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82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se za Tyršovým náměstím stáčí vpravo poloměrem R=40 m a dále je vedena v přímé. Před koncem úpravy se stáčí vlevo poloměrem R=10 m a dále pokračuje jako ulice Na Chmelnici. Zde je úprava zakončena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Tyršova náměstí ulice stoupá ve sklonech 4,75, 2,87, 3,33 a 2,25 %, v ulici Na Chmelnici se pak sklon snižuje na 1,17 %. Vrcholové oblouky mají poloměry 427-12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5,5 m (kategorie MO 11/6,5/30) s oboustrannými obrubníky.</w:t>
      </w:r>
    </w:p>
    <w:p>
      <w:pPr>
        <w:pStyle w:val="TextBody"/>
        <w:rPr/>
      </w:pPr>
      <w:r>
        <w:rPr>
          <w:iCs/>
        </w:rPr>
        <w:t>V km 0,000-0,025 je vozovka pouze s levostranným chodníkem.</w:t>
      </w:r>
    </w:p>
    <w:p>
      <w:pPr>
        <w:pStyle w:val="TextBody"/>
        <w:rPr>
          <w:iCs/>
        </w:rPr>
      </w:pPr>
      <w:r>
        <w:rPr>
          <w:iCs/>
        </w:rPr>
        <w:t xml:space="preserve">Od km 0,040 je po levé straně navržen dlážděný parkovací pruh šířky 2,0 m a chodník šířky cca 2,0 m, po pravé straně pak zelený pás až k oplocení. </w:t>
      </w:r>
    </w:p>
    <w:p>
      <w:pPr>
        <w:pStyle w:val="TextBody"/>
        <w:rPr>
          <w:iCs/>
        </w:rPr>
      </w:pPr>
      <w:r>
        <w:rPr>
          <w:iCs/>
        </w:rPr>
        <w:t>V oblouku křižovatky s ulicí Na Chmelnici bude mít vnitřní oblouk poloměr 8,0 m.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km 0,000-0,040 navržena v jednostranném sklonu 2,5 % vpravo. OD km 0,040 je navržen oboustranný sklon, od km 0,160 pak levostranný sklon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pruh bude oproti vozovce převýšen o 0,05 m a klopen v km 0,040-0,070 k vozovce, od km 0,070 od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v km 0,040-0,160 parkovací pruh šířky 2,0 m přerušený vysazeným místem pro přecházení v km 0,070 a vjezdy.</w:t>
      </w:r>
    </w:p>
    <w:p>
      <w:pPr>
        <w:pStyle w:val="TextBody"/>
        <w:rPr/>
      </w:pPr>
      <w:r>
        <w:rPr/>
        <w:t>Celkem je navrženo 15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 a návštěvníků VHS) nejsou navrhována vyhrazená stání pro osoby s omezenou schopností pohybu. Ta jsou k dispozici v centrální části města. Vzhledem ke vjezdům a přilehlému chodníku je však umožněn případný přístup ZTP z vozidla na chod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k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Po celé délce ulice bude upraven stávající chodník. V návaznosti na projekt úpravy Tyršova náměstí bude v šířce cca 2,0 m. Podél budov a ve vjezdech bude respektovat stávající výšku. Od vozovky bude oddělen obrubníkem převýšeným o 0,10 m. Výškový rozdíl mez okrajem obrubníku a okrajem jízdního pruhu bude vyrovnán proměnným sklonem parkovacího pásu.</w:t>
      </w:r>
    </w:p>
    <w:p>
      <w:pPr>
        <w:pStyle w:val="TextBody"/>
        <w:rPr/>
      </w:pPr>
      <w:r>
        <w:rPr/>
        <w:t>Chodník bude opatřen varovnými pásy v místech, kde bude obrubník převýšen o méně, než 0,08 m od vozovky.</w:t>
      </w:r>
    </w:p>
    <w:p>
      <w:pPr>
        <w:pStyle w:val="TextBody"/>
        <w:rPr/>
      </w:pPr>
      <w:r>
        <w:rPr/>
        <w:t xml:space="preserve">Barva dlažby chodníku bude žlutá nebo přírodní (dle zadání investora)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>V ulice se nachází stávající kamenné obrubníky. Na pravé straně po křižovatku s ulicí V Zahradách je stávající betonový obrubník.</w:t>
      </w:r>
    </w:p>
    <w:p>
      <w:pPr>
        <w:pStyle w:val="TextBody"/>
        <w:rPr/>
      </w:pPr>
      <w:r>
        <w:rPr/>
        <w:t>Nově bude po celé pravé straně osazen betonový obrubník, po levé straně kamenný. Kamenné obrubníky budou doplněny ze skladu investora.</w:t>
      </w:r>
    </w:p>
    <w:p>
      <w:pPr>
        <w:pStyle w:val="TextBody"/>
        <w:rPr/>
      </w:pPr>
      <w:r>
        <w:rPr/>
        <w:t xml:space="preserve">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vlevo přes chodník budou odděleny od vozovky obrubníkem převýšeným o 0,02 m. </w:t>
      </w:r>
    </w:p>
    <w:p>
      <w:pPr>
        <w:pStyle w:val="TextBody"/>
        <w:rPr/>
      </w:pPr>
      <w:r>
        <w:rPr/>
        <w:t>Vjezdy vpravo přes zelený pás nebudou zpevněny, v současnosti nejsou pravidelně využívány. Obrubník těchto sjezdů bude převýšen o 0,05 m oproti vozovce.</w:t>
      </w:r>
    </w:p>
    <w:p>
      <w:pPr>
        <w:pStyle w:val="TextBody"/>
        <w:rPr/>
      </w:pPr>
      <w:r>
        <w:rPr/>
        <w:t xml:space="preserve">Sjezd vpravo v km 0,010 bude zpevněn v celém rozsahu. Sjezd vlevo v km 0,013 bude zpevněn pouze v rozsahu chodníku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jezdy výše nad úrovní vozovky budou upraveny tak, že výškový rozdíl mezi vozovkou a chodníkem bude přednostně vyrovnán v rampové části (sklon max 1:12), chodník u vjezdu v šířce min 1,0 m bude zachován ve stejné úrovni. Chodník v místech sjezdů by měl zůstat ve sklonu max 2 % na šířce min 1,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Místa pro přecházení</w:t>
      </w:r>
    </w:p>
    <w:p>
      <w:pPr>
        <w:pStyle w:val="TextBody"/>
        <w:rPr/>
      </w:pPr>
      <w:r>
        <w:rPr/>
        <w:t>V km 0,070 bude upraveno stávající místo pro přecházení do ulice V Zahradách. Stávající obrubník chodníku vpravo bude v místě pro přecházení snížen a budou doplněny hmatové prvky.</w:t>
      </w:r>
    </w:p>
    <w:p>
      <w:pPr>
        <w:pStyle w:val="TextBody"/>
        <w:rPr/>
      </w:pPr>
      <w:r>
        <w:rPr/>
        <w:t>Vlevo bude zřízen chodníkový mys.</w:t>
      </w:r>
    </w:p>
    <w:p>
      <w:pPr>
        <w:pStyle w:val="TextBody"/>
        <w:rPr/>
      </w:pPr>
      <w:r>
        <w:rPr/>
        <w:t>V křižovatce s ulicí Na Chmelnici bude upravena šířka vozovky, tím dojde k vysazení chodníku a vzhledem ke zlepšeným rozhledovým poměrům bude možné zde zřídit místo pro přecháze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stávajících křižovatkách se nezmění. Rozhledy na místech pro přecházení byly posouzeny na vzdálenost 50 m. U místa pro přecházení v km 0,070 se zřízením vysazeného mysu rozhledové poměry zlepší oproti stavu. U místa pro přecházení v křižovatce s ulicí Na Chmelnici byl vpravo rozhled posouzen na mezní rychlost cca 20 km/h a byl upraven parkovací pruh tak, aby nezasahoval do tohoto rozhledového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kanalizace. </w:t>
      </w:r>
    </w:p>
    <w:p>
      <w:pPr>
        <w:pStyle w:val="Normal"/>
        <w:rPr/>
      </w:pPr>
      <w:r>
        <w:rPr/>
        <w:t xml:space="preserve">Ve vjezdech pod úrovní vozovky bude v případě potřeby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musí zůstat možný vjezd do slepých ulic V Zahradách a po co nejdelší dobu i do ulice Jiráskova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  <w:t>Kabely VO budou vedeny v chodníku dále od zástavby, aby nedošlo k narušení základ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aktivní zóně podloží vozovky se dle přepokládá zastižení navážky a jílovitých zemin. Vzhledem k tomuto předpokladu je navržena jejich výměna v tloušťce 0,30m. 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3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  <w:tab/>
        <w:tab/>
        <w:tab/>
        <w:t xml:space="preserve">410 mm 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sjezd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u w:val="single"/>
        </w:rPr>
        <w:t xml:space="preserve">štěrkodrť </w:t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 xml:space="preserve">200 mm </w:t>
        <w:tab/>
        <w:t>E</w:t>
      </w:r>
      <w:r>
        <w:rPr>
          <w:u w:val="single"/>
          <w:vertAlign w:val="subscript"/>
        </w:rPr>
        <w:t>def,2</w:t>
      </w:r>
      <w:r>
        <w:rPr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>Sjezdy budou v červené dlažbě, hmatové prvky ve sjezdech šedé.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 posunu stávajících a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V ulici bude obnoveno stávající dopravní značení. Na výjezdech z ulic Jiráskova, V Zahradách a Karnetova Zahrada budou obnoveny značky P4 a P6 vyznačující přednost v jízdě. Na Jiráskově ulici pak bude vyznačena přednost značkami P2.</w:t>
      </w:r>
    </w:p>
    <w:p>
      <w:pPr>
        <w:pStyle w:val="TextBody"/>
        <w:rPr/>
      </w:pPr>
      <w:r>
        <w:rPr/>
        <w:t>Po pravé straně mezi ulicemi V Zahradách a Jiráskova bude vyznačen zákaz stání pro zajištění přístupnosti hydrantu.</w:t>
      </w:r>
    </w:p>
    <w:p>
      <w:pPr>
        <w:pStyle w:val="TextBody"/>
        <w:rPr/>
      </w:pPr>
      <w:r>
        <w:rPr/>
        <w:t>V parkovacím pruhu budou kolem vjezdu do areálu VHS vyhrazena místa po návštěvníky, celkem 5 míst pomocí značek IP12 a V10e</w:t>
      </w:r>
    </w:p>
    <w:p>
      <w:pPr>
        <w:pStyle w:val="TextBody"/>
        <w:rPr/>
      </w:pPr>
      <w:r>
        <w:rPr/>
        <w:t>V prostoru mezi koncem zeleného pásu a Tyršovým náměstím bude také zakázáno stání (obnova stávajícího stavu)</w:t>
      </w:r>
    </w:p>
    <w:p>
      <w:pPr>
        <w:pStyle w:val="TextBody"/>
        <w:rPr/>
      </w:pPr>
      <w:r>
        <w:rPr/>
        <w:t>V křižovatce s ulicí Na Chmelnici bude provedeno vodorovné značení – vyznačení hranice křižovatky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bookmarkStart w:id="17" w:name="_Hlk35433867"/>
      <w:bookmarkEnd w:id="17"/>
      <w:r>
        <w:rPr/>
        <w:t>Chodníky budou mít vodicí linii v podobě stávající zástavby, na rozhraní se zelenými pásy bude osazen záhonový obrubník převýšený o 0,06 m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bookmarkStart w:id="18" w:name="_Hlk35433867"/>
      <w:bookmarkEnd w:id="18"/>
      <w:r>
        <w:rPr/>
        <w:t xml:space="preserve">Veškeré hmatové prvky (varovné a signální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3341030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Jirásk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0-05-20T15:44:00Z</cp:lastPrinted>
  <dcterms:modified xsi:type="dcterms:W3CDTF">2020-08-04T07:32:00Z</dcterms:modified>
  <cp:revision>3</cp:revision>
  <dc:subject/>
  <dc:title>nnnn</dc:title>
</cp:coreProperties>
</file>