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Horymír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6231424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9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0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2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4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6231424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Horymír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6231425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zbývající část ulice Horymírova mezi ulicemi Plk. B. Petroviče a Hálkova. Zhruba uprostřed řešeného úseku se nachází křižovatka s ulicí Bořivojova, která již byla v minulosti rekonstruována. V současnosti je ulice s rozbitým asfaltovým povrchem. Povrch je převážně v nevyhovujícím stavu, odvodnění je řešeno uličními vpustmi v křižovatkách a v úžlabí. Ulice je využívána jako obytná s parkováním vozidel rezidentů a pracovníků nedalekých stavebnin na krajnici a zelených plochách a zároveň pro příjezd k ostatním ulicím v oblasti. V ulici není chodník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47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ulice Plk. B Petroviče stoupá vozovka ve spádu 1,35 % k lokálnímu vrcholu v km 0,050, poté klesá ve sklonu 2,4 % k lokálnímu úžlabí v km 0,120 a opět stoupá 3,2 % do konce úpravy. Vrcholový oblouk má poloměr 900 m, údolnicový 4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ulice bude v celé délce upravena na šířku vozovky 5,0 m (kategorie MO 11/6,0/30) s oboustrannými obrubníky.</w:t>
      </w:r>
    </w:p>
    <w:p>
      <w:pPr>
        <w:pStyle w:val="Normal"/>
        <w:rPr/>
      </w:pPr>
      <w:r>
        <w:rPr/>
        <w:t>Po obou stranách navazuje zelený pás až k oplocení, v sousedství vjezdů jsou navržena parkovací stání šířky 2,5 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levo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V návaznosti na vjezdy budou zřízena parkovací stání. Jejich počet a poloha vychází z konzultace s obyvateli ulice. Stání budou mít povrch dlážděný, shodný s povrchem vjezdů. Stání budou od ulice oddělena obrubníkem převýšeným o max. 0,05 m.</w:t>
      </w:r>
    </w:p>
    <w:p>
      <w:pPr>
        <w:pStyle w:val="TextBody"/>
        <w:rPr/>
      </w:pPr>
      <w:r>
        <w:rPr/>
        <w:t>Samostatné stání přiléhající k vjezdu je dlouhé min. 5 m, dle možnosti 5,5-6,0 m. Stání u travnatých ploch mají šířku 2,5 m.</w:t>
      </w:r>
    </w:p>
    <w:p>
      <w:pPr>
        <w:pStyle w:val="TextBody"/>
        <w:rPr/>
      </w:pPr>
      <w:r>
        <w:rPr/>
        <w:t>Vzhledem k charakteru ulice (pouze parkování rezidentů, žádný potenciální cíl cesty v blízkosti) nejsou navrhována vyhrazená stání pro osoby s omezenou schopností pohybu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Chodníky</w:t>
      </w:r>
    </w:p>
    <w:p>
      <w:pPr>
        <w:pStyle w:val="TextBody"/>
        <w:rPr/>
      </w:pPr>
      <w:r>
        <w:rPr/>
        <w:t>V křižovatce s Petrovičovou ulicí bude upraven stávající chodník a místo pro přecházení. Chodník budou opatřeny varovnými pásy v místech, kde bude obrubník převýšen o méně, než 0,08 m od vozovky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a v některých parkovacích stání bude zřízen mezi zelení a domem okapový chodníček šířky 0,5m, místy i širší.</w:t>
      </w:r>
    </w:p>
    <w:p>
      <w:pPr>
        <w:pStyle w:val="Heading4"/>
        <w:numPr>
          <w:ilvl w:val="3"/>
          <w:numId w:val="3"/>
        </w:numPr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V místě parkovacích stání bude převýšen o 0,05 m a zaoblen poloměrem 1 m, u vjezdů poloměrem 2 m. </w:t>
      </w:r>
    </w:p>
    <w:p>
      <w:pPr>
        <w:pStyle w:val="TextBody"/>
        <w:rPr/>
      </w:pPr>
      <w:r>
        <w:rPr/>
        <w:t>Parkovací stání budou od trávníku oddělena obrubníkem převýšeným o 0,1 m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4"/>
        <w:numPr>
          <w:ilvl w:val="3"/>
          <w:numId w:val="3"/>
        </w:numPr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Heading4"/>
        <w:numPr>
          <w:ilvl w:val="3"/>
          <w:numId w:val="3"/>
        </w:numPr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křižovatce s Bořivojovou a Hálkovou ulicí byly posouzeny na přednost zprava a rychlost 30 km/h (reálně dosažitelná rychlost vzhledem ke vzdálenosti křižovatek s předností zprava). Navrhovaná parkovací stání byla umístěna mimo rozhledová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Ve vjezdech pod úrovní vozovky bude zřízena liniová vpust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Bořivojova i Hálkova ulice zůstane průjezdná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3"/>
          <w:numId w:val="3"/>
        </w:numPr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6231426"/>
      <w:bookmarkEnd w:id="2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3" w:name="_Hlk3971175"/>
      <w:bookmarkEnd w:id="3"/>
      <w:r>
        <w:rPr>
          <w:color w:val="000000"/>
          <w:sz w:val="20"/>
          <w:szCs w:val="20"/>
        </w:rPr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6231427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6231428"/>
      <w:bookmarkEnd w:id="6"/>
      <w:r>
        <w:rPr/>
        <w:t>Návrh zpevněných ploch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vjezdů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6231429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6231430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u na Petrovičovu ulici bude obnovena značka P4.  Jiné svislé ani vodorovné dopravní značení se v ulicích nenachází. Přednost je na komunikacích zprava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6231431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6231432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6231433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6231434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na rozhraní se zelenými pásy bude osazen záhonový obrubník převýšený o 0,06 m. V oblasti mimo chodníky jako případná vodicí linie poslouží obrubníky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2541510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Horymír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Anna Dudíková</cp:lastModifiedBy>
  <cp:lastPrinted>2018-05-11T08:44:00Z</cp:lastPrinted>
  <dcterms:modified xsi:type="dcterms:W3CDTF">2020-04-01T06:23:00Z</dcterms:modified>
  <cp:revision>20</cp:revision>
  <dc:subject/>
  <dc:title>nnnn</dc:title>
</cp:coreProperties>
</file>